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2023182140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402521918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