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216104696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1306498039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