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1487296565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1766245167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