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O S TAKOJŠNJO POMOČJO, KI MORA BITI USPEŠNA V NEKAJ MINUTAH, SE POVEČAJO MOŽNOSTI ZA PREŽIVETJE PONESREČENCA !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PREMLJAJTE OSEBO, KI JO JE ODNESEL PLAZ, ZAPOMNITE SI KJE STE JO NAZADNJE VIDELI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OSTANITE MIRNI IN ZBRANI –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- NE ČAKAJTE NA POMOČ REŠEVALCEV –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NAJBOLJ POMEMBNA JE TAKOJŠNJA, TOVARIŠKA POMOČ –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ločite VODJO REŠEVANJA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OJ POKLIČITE reševalce na 112 in javite nezgodo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IRAJTE ISKANJE in zagotovite VARNOST reševalcev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Ocenite nevarnost ponovnega proženja plazu, </w:t>
      </w:r>
    </w:p>
    <w:p>
      <w:pPr>
        <w:pStyle w:val="Normal"/>
        <w:ind w:left="72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</w:rPr>
        <w:t xml:space="preserve">- Določite opazovalca in smer umika iz plazovine,  </w:t>
      </w:r>
    </w:p>
    <w:p>
      <w:pPr>
        <w:pStyle w:val="Normal"/>
        <w:ind w:left="72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 OZNAČITE MESTO, kjer ste zasutega NAZADNJE videli 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Zasuti bo niže od tega mesta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PREKLOPITE ŽOLNE na sprejem,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6. PREGLEJTE PLAZOVINO,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opazujte za ponesrečenim ali opremo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7. DOLOČITE PODROČJE ISKANJA: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Pod mestom kjer ste zasutega nazadnje videli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Področja, kjer bi lahko zasutega »odložilo«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DOLOČITE MESTA KJER BOSTE NAJPREJ ISKALI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V vpadnici plazu od točke, kjer ste zasutega nazadnje videli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V smeri kjer opazite opremo zasutega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Ob skalah, drevesih, robovih plazu, kjer ponavadi odloži zasutega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 PRIPRAVITE SONDE IN LOPATE ter začnite z iskanjem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ZAČETEK ISKANJA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Razdelite si področje na 20 m odseke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Glej / poslušaj žolno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- Bodite pozorni na dele opreme zasutega,</w:t>
      </w:r>
    </w:p>
    <w:p>
      <w:pPr>
        <w:pStyle w:val="Normal"/>
        <w:ind w:left="360" w:hanging="0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926" w:gutter="0" w:header="345" w:top="899" w:footer="20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ahoma" w:hAnsi="Tahoma" w:cs="Tahoma"/>
          <w:b/>
          <w:b/>
        </w:rPr>
      </w:pPr>
      <w:r>
        <w:rPr/>
        <w:t xml:space="preserve">        </w:t>
      </w:r>
      <w:r>
        <w:rPr/>
        <w:drawing>
          <wp:inline distT="0" distB="0" distL="0" distR="0">
            <wp:extent cx="1316355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201670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1. SPREJEM PRVEGA SIGNALA, začnite z drugo fazo iskanja, </w:t>
      </w:r>
    </w:p>
    <w:p>
      <w:pPr>
        <w:pStyle w:val="Normal"/>
        <w:ind w:left="360" w:hanging="0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UKREPAJTE HITRO!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</w:rPr>
        <w:t>ANOLOGNA ŽOLNA</w:t>
      </w:r>
      <w:r>
        <w:rPr>
          <w:rFonts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DIGITALNA ŽOLNA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/>
        <w:drawing>
          <wp:inline distT="0" distB="0" distL="0" distR="0">
            <wp:extent cx="2812415" cy="899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47645" cy="823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SKANJE VEČJEGA ŠTEVILA ZASUTUH</w:t>
      </w:r>
    </w:p>
    <w:p>
      <w:pPr>
        <w:pStyle w:val="Normal"/>
        <w:rPr>
          <w:rFonts w:ascii="Tahoma" w:hAnsi="Tahoma" w:cs="Tahoma"/>
          <w:b/>
          <w:b/>
        </w:rPr>
      </w:pPr>
      <w:r>
        <w:rPr/>
        <w:drawing>
          <wp:inline distT="0" distB="0" distL="0" distR="0">
            <wp:extent cx="2859405" cy="1004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2. Najden je najmočnejši signal na manjšem območju, preidemo na </w:t>
      </w:r>
    </w:p>
    <w:p>
      <w:pPr>
        <w:pStyle w:val="Normal"/>
        <w:ind w:left="360" w:hanging="0"/>
        <w:rPr>
          <w:rFonts w:ascii="Tahoma" w:hAnsi="Tahoma" w:eastAsia="Tahoma" w:cs="Tahoma"/>
          <w:b/>
          <w:b/>
          <w:sz w:val="6"/>
          <w:szCs w:val="6"/>
        </w:rPr>
      </w:pPr>
      <w:r>
        <w:rPr>
          <w:rFonts w:eastAsia="Tahoma" w:cs="Tahoma" w:ascii="Tahoma" w:hAnsi="Tahoma"/>
          <w:b/>
          <w:sz w:val="6"/>
          <w:szCs w:val="6"/>
        </w:rPr>
        <w:t xml:space="preserve">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OČKOVNI NAČIN iskanja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 s križnimi gibi določimo točko, pri kateri v vseh smereh signal pada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-  uporabimo SONDO in s sondiranjem ugotovimo pozicijo zasutega. 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SONDO ZAPIČIMO NA MESTU KJER JE ZASUTI,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/>
        <w:drawing>
          <wp:inline distT="0" distB="0" distL="0" distR="0">
            <wp:extent cx="1376680" cy="1489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31975" cy="1478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94840" cy="145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 UPORABIMO LOPATO, KOPLJIMO HITRO KOT LE MOREMO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kopljemo s strani in proti konici sonde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pogosto izmenjujte osebe, ki kopljejo,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- kopljite previdno pri koncu sonde,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/>
        <w:t xml:space="preserve">                                         </w:t>
      </w:r>
      <w:r>
        <w:rPr/>
        <w:drawing>
          <wp:inline distT="0" distB="0" distL="0" distR="0">
            <wp:extent cx="2063115" cy="1547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4. NUDITE PONESREČENCU PRVO POMOČ, podhladitev, šok, poškodbe.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Spremljajte stanje reševalcev, bodite pozorni na znake podhladitve in </w:t>
      </w:r>
    </w:p>
    <w:p>
      <w:pPr>
        <w:pStyle w:val="Normal"/>
        <w:ind w:left="360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utrujeno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>
          <w:rFonts w:cs="Tahoma" w:ascii="Tahoma" w:hAnsi="Tahoma"/>
          <w:b/>
          <w:sz w:val="28"/>
          <w:szCs w:val="28"/>
        </w:rPr>
        <w:t xml:space="preserve">- ČE ZASUTEGA NISTE NAŠLI, NE PRENEHAJTE Z ISKANJEM DOKL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</w:t>
      </w:r>
      <w:r>
        <w:rPr>
          <w:rFonts w:cs="Tahoma" w:ascii="Tahoma" w:hAnsi="Tahoma"/>
          <w:b/>
          <w:sz w:val="28"/>
          <w:szCs w:val="28"/>
        </w:rPr>
        <w:t>NE PRIDEJO REŠEVALCI -</w:t>
      </w:r>
    </w:p>
    <w:sectPr>
      <w:headerReference w:type="default" r:id="rId13"/>
      <w:footerReference w:type="default" r:id="rId14"/>
      <w:type w:val="nextPage"/>
      <w:pgSz w:w="11906" w:h="16838"/>
      <w:pgMar w:left="1077" w:right="924" w:gutter="0" w:header="346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Viri: Ortowox, Mammut, Canadian avelanche centre                                                               Izdelal: Gog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Viri: Ortowox, Mammut, Canadian avelanche centre                                                               Izdelal: Gog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w:rPr>
        <w:rFonts w:cs="Tahoma" w:ascii="Tahoma" w:hAnsi="Tahoma"/>
        <w:sz w:val="44"/>
        <w:szCs w:val="44"/>
      </w:rPr>
      <w:t>REŠEVANJE ZASUTEGA V PLAZU</w:t>
    </w:r>
    <w:r>
      <w:rPr/>
      <w:t xml:space="preserve">                       </w:t>
    </w:r>
    <w:r>
      <w:rPr/>
      <w:drawing>
        <wp:inline distT="0" distB="0" distL="0" distR="0">
          <wp:extent cx="260350" cy="46672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" r="-1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03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7:21:00Z</dcterms:created>
  <dc:creator>home</dc:creator>
  <dc:description/>
  <dc:language>en-US</dc:language>
  <cp:lastModifiedBy>Center Za Kartografijo</cp:lastModifiedBy>
  <cp:lastPrinted>2007-10-26T11:35:00Z</cp:lastPrinted>
  <dcterms:modified xsi:type="dcterms:W3CDTF">2007-10-26T17:21:00Z</dcterms:modified>
  <cp:revision>2</cp:revision>
  <dc:subject/>
  <dc:title>- OSTANITE MIRNI IN ZBRANI -</dc:title>
</cp:coreProperties>
</file>